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color w:val="808080"/>
        </w:rPr>
        <w:t>(gehört zu 1.1.2 Nervensysteme)</w:t>
      </w:r>
    </w:p>
    <w:p>
      <w:pPr>
        <w:pStyle w:val="Normal"/>
        <w:rPr>
          <w:rFonts w:ascii="Arial" w:hAnsi="Arial" w:cs="Arial"/>
          <w:i/>
          <w:i/>
          <w:color w:val="808080"/>
          <w:u w:val="single"/>
        </w:rPr>
      </w:pPr>
      <w:r>
        <w:rPr>
          <w:rFonts w:cs="Arial" w:ascii="Arial" w:hAnsi="Arial"/>
          <w:i/>
          <w:color w:val="808080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as Rückenmark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AB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iße Substanz (Axon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ue Substanz (Zellkerne d. NZ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pinalganglien (Zellkerne d. sensorischen NZ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ntere Wurzel (sensorische, afferente Axon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rdere Wurzel (motorische, efferente Axone)</w:t>
        <w:tab/>
        <w:tab/>
        <w:tab/>
        <w:tab/>
        <w:tab/>
        <w:t>Spinalnerv 31 Paa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as Gehirn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0</wp:posOffset>
                </wp:positionH>
                <wp:positionV relativeFrom="paragraph">
                  <wp:posOffset>57785</wp:posOffset>
                </wp:positionV>
                <wp:extent cx="2060575" cy="225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4.55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</w:rPr>
        <w:t xml:space="preserve">Evolution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0</wp:posOffset>
                </wp:positionH>
                <wp:positionV relativeFrom="paragraph">
                  <wp:posOffset>79375</wp:posOffset>
                </wp:positionV>
                <wp:extent cx="2060575" cy="2254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6.25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065</wp:posOffset>
                </wp:positionH>
                <wp:positionV relativeFrom="paragraph">
                  <wp:posOffset>8255</wp:posOffset>
                </wp:positionV>
                <wp:extent cx="398780" cy="4051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95pt;margin-top:0.65pt;width:31.35pt;height:31.8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5215</wp:posOffset>
                </wp:positionH>
                <wp:positionV relativeFrom="paragraph">
                  <wp:posOffset>8255</wp:posOffset>
                </wp:positionV>
                <wp:extent cx="398780" cy="405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85.45pt;margin-top:0.65pt;width:31.35pt;height:31.8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885</wp:posOffset>
                </wp:positionH>
                <wp:positionV relativeFrom="paragraph">
                  <wp:posOffset>8255</wp:posOffset>
                </wp:positionV>
                <wp:extent cx="398780" cy="4051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7.55pt;margin-top:0.65pt;width:31.35pt;height:31.85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9065</wp:posOffset>
                </wp:positionH>
                <wp:positionV relativeFrom="paragraph">
                  <wp:posOffset>133985</wp:posOffset>
                </wp:positionV>
                <wp:extent cx="759460" cy="6115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61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95pt;margin-top:10.55pt;width:59.75pt;height:48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33985</wp:posOffset>
                </wp:positionV>
                <wp:extent cx="39878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6768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7.55pt;margin-top:10.55pt;width:31.35pt;height:53.25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0</wp:posOffset>
                </wp:positionH>
                <wp:positionV relativeFrom="paragraph">
                  <wp:posOffset>165100</wp:posOffset>
                </wp:positionV>
                <wp:extent cx="2060575" cy="2254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25360"/>
                        </a:xfrm>
                        <a:prstGeom prst="roundRect">
                          <a:avLst>
                            <a:gd name="adj" fmla="val 45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13pt;width:162.2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215</wp:posOffset>
                </wp:positionH>
                <wp:positionV relativeFrom="paragraph">
                  <wp:posOffset>93980</wp:posOffset>
                </wp:positionV>
                <wp:extent cx="398780" cy="405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5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85.45pt;margin-top:7.4pt;width:31.35pt;height:31.8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4140</wp:posOffset>
                </wp:positionH>
                <wp:positionV relativeFrom="paragraph">
                  <wp:posOffset>151765</wp:posOffset>
                </wp:positionV>
                <wp:extent cx="135255" cy="2705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0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8.2pt;margin-top:11.95pt;width:10.6pt;height:21.2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51765</wp:posOffset>
                </wp:positionV>
                <wp:extent cx="135255" cy="2705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0360"/>
                        </a:xfrm>
                        <a:prstGeom prst="ellipse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74706" stroked="t" o:allowincell="f" style="position:absolute;margin-left:152.25pt;margin-top:11.95pt;width:10.6pt;height:21.25pt;mso-wrap-style:none;v-text-anchor:middle">
                <v:fill o:detectmouseclick="t" type="solid" color2="#68b8f9"/>
                <v:stroke color="#97470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</w:rPr>
        <w:t>Endhirn (Großhirn)</w:t>
      </w:r>
      <w:r>
        <w:rPr>
          <w:rFonts w:cs="Arial" w:ascii="Arial" w:hAnsi="Arial"/>
          <w:i/>
        </w:rPr>
        <w:t>: 2 Hemisphären über Balken verbund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Basalganglien: Steuerung der Körperbeweg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Limbisches System: Emotionale Steuer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sensorische Regionen verarbeiten Sinneseindrück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motorische Regionen steuern bewusste Bewegung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Assoziationsfel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color w:val="FFFF00"/>
        </w:rPr>
        <w:t>Zwischenhirn</w:t>
      </w:r>
      <w:r>
        <w:rPr>
          <w:rFonts w:cs="Arial" w:ascii="Arial" w:hAnsi="Arial"/>
          <w:i/>
        </w:rPr>
        <w:t>:</w:t>
        <w:tab/>
        <w:t>Hypothalamus: Konstanthaltung des Körperzustandes (Homöostas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</w:t>
        <w:tab/>
        <w:t>Hypophyse: Hormondrüse, Schaltstelle zwischen NS und Hormonsystem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 xml:space="preserve">Thalamus: Umschaltstelle Sinnesorgan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Großhir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color w:val="00B050"/>
        </w:rPr>
        <w:t>Mittelhirn</w:t>
      </w:r>
      <w:r>
        <w:rPr>
          <w:rFonts w:cs="Arial" w:ascii="Arial" w:hAnsi="Arial"/>
          <w:i/>
        </w:rPr>
        <w:t xml:space="preserve">: </w:t>
        <w:tab/>
        <w:tab/>
        <w:t xml:space="preserve">Informationsaustausch zwischen Groß- und Kleinhirn zur 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wegungskoordina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color w:val="0070C0"/>
        </w:rPr>
        <w:t>Hinterhirn (Kleinhirn + Brücke):</w:t>
      </w:r>
      <w:r>
        <w:rPr>
          <w:rFonts w:cs="Arial" w:ascii="Arial" w:hAnsi="Arial"/>
          <w:i/>
        </w:rPr>
        <w:tab/>
        <w:t xml:space="preserve">Feinabstimmung der Motorik, steuert Körperhaltung </w:t>
      </w:r>
    </w:p>
    <w:p>
      <w:pPr>
        <w:pStyle w:val="Normal"/>
        <w:ind w:left="283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d Lage im Rau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color w:val="984806"/>
        </w:rPr>
        <w:t>Nachhirn (verlängertes Mark):</w:t>
        <w:tab/>
      </w:r>
      <w:r>
        <w:rPr>
          <w:rFonts w:cs="Arial" w:ascii="Arial" w:hAnsi="Arial"/>
          <w:i/>
        </w:rPr>
        <w:t xml:space="preserve">Ursprung einiger Hirnnerven (sensorisch + motorisch), </w:t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euerung von Reflexen.</w:t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7:09:00Z</dcterms:created>
  <dc:creator>tl</dc:creator>
  <dc:description/>
  <cp:keywords/>
  <dc:language>en-US</dc:language>
  <cp:lastModifiedBy>tl</cp:lastModifiedBy>
  <dcterms:modified xsi:type="dcterms:W3CDTF">2008-10-12T17:10:00Z</dcterms:modified>
  <cp:revision>1</cp:revision>
  <dc:subject/>
  <dc:title/>
</cp:coreProperties>
</file>